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Year 10 Legal Studies Research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Essential Source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Verdict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bridge Legal Studies for Queensland Book 1 or Book 2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gal Studies for Queensland Volume 1 or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gal Studies in action 1 or 2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ensland Law Handbook 10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edi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Law Report – past programs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ww.abc.net.au/rn/lawre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sues in Society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rrent Social Issu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ustralia / New Zealand Reference Centre (online database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nior Resource Centre catalog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61415" cy="97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 w:val="false"/>
      <w:iCs w:val="false"/>
      <w:color w:val="0E774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07:00Z</dcterms:created>
  <dc:creator>mlingard</dc:creator>
  <dc:description/>
  <cp:keywords/>
  <dc:language>en-US</dc:language>
  <cp:lastModifiedBy>mlingard</cp:lastModifiedBy>
  <cp:lastPrinted>2012-03-27T07:43:00Z</cp:lastPrinted>
  <dcterms:modified xsi:type="dcterms:W3CDTF">2012-03-26T21:45:00Z</dcterms:modified>
  <cp:revision>6</cp:revision>
  <dc:subject/>
  <dc:title>Essential sources</dc:title>
</cp:coreProperties>
</file>